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eść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FORMULARZ CENOWY 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IV                                                         NAPOJE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 xml:space="preserve">Sok  w kartoniku 200ml bez </w:t>
            </w:r>
            <w:r>
              <w:rPr>
                <w:rFonts w:cs="Tahoma"/>
                <w:sz w:val="28"/>
                <w:szCs w:val="28"/>
              </w:rPr>
              <w:t xml:space="preserve">dodatku cukrów </w:t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i substancji  słodzących zdefiniowanych w rozporządzeniu (WE) nr 1333/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da mineralna gazowana 1,5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oda mineralna naturalna nisko lub średniozmineralizowana 0,5l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103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dostaw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a *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6:00 – 6: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 powyżej 6:15 – 6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ziennie od poniedziałku do piątku w godzinach powyżej 6:30 – 7:00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powyżej 7:00 – 7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ListParagraph"/>
        <w:spacing w:before="0" w:after="200"/>
        <w:ind w:left="12036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21:00Z</dcterms:created>
  <dc:creator>Twoja nazwa użytkownika</dc:creator>
  <dc:description/>
  <cp:keywords/>
  <dc:language>en-US</dc:language>
  <cp:lastModifiedBy>tslezak</cp:lastModifiedBy>
  <cp:lastPrinted>2015-11-24T09:43:00Z</cp:lastPrinted>
  <dcterms:modified xsi:type="dcterms:W3CDTF">2024-12-08T13:5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